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Załącznik nr 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do uchwały nr XX/117/05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</w:t>
      </w:r>
      <w:r>
        <w:rPr/>
        <w:t>Rady Gminy w Wiśniewie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  <w:t>z dnia 23 lutego 2005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</w:t>
      </w:r>
      <w:r>
        <w:rPr>
          <w:b/>
          <w:sz w:val="24"/>
        </w:rPr>
        <w:t>ZMIANY   W   DOCHODACH   BUDŻETU   GMIN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  </w:t>
      </w:r>
      <w:r>
        <w:rPr>
          <w:b/>
          <w:sz w:val="24"/>
        </w:rPr>
        <w:t>WIŚNIEWO   NA   2005  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9"/>
        <w:gridCol w:w="1134"/>
        <w:gridCol w:w="851"/>
        <w:gridCol w:w="1559"/>
        <w:gridCol w:w="1627"/>
      </w:tblGrid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            </w:t>
            </w:r>
            <w:r>
              <w:rPr>
                <w:b/>
                <w:sz w:val="24"/>
              </w:rPr>
              <w:t>Treść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ozdzia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§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większenia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mniejszenia</w:t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ział 756 – Dochody od osób prawnych , osób fizycznych i od innych jednostek nie posiadających osobowości prawnej oraz wydatki związane z ich pobor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Udziały gmin w podatkach stanowiących dochód budżetu państwa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6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datek dochodowy od osób fizyczny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0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319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Dział 758 – Różne rozliczenia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9.3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ęść oświatowa subwencji ogólnej dla jednostek samorządu terytorialnego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58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3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wencje ogólne z budżetu państw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9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9.310,-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zem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.629,-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Uzasadnienie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b/>
          <w:sz w:val="24"/>
        </w:rPr>
        <w:t>W dziale 756 – Dochody od osób prawnych , osób fizycznych i od innych jednostek nie posiadających osobowości prawnej oraz wydatki związane z ich poborem</w:t>
      </w:r>
      <w:r>
        <w:rPr>
          <w:sz w:val="24"/>
        </w:rPr>
        <w:t xml:space="preserve"> – dokonano zwiększenia kwoty podatku dochodowego od osób fizycznych na 2005 r. zgodnie z pismem nr ST3-4820-3/2005 z dnia 6.01.2005 r. Ministra Finansów .</w:t>
      </w:r>
    </w:p>
    <w:p>
      <w:pPr>
        <w:pStyle w:val="Normal"/>
        <w:rPr/>
      </w:pPr>
      <w:r>
        <w:rPr>
          <w:b/>
          <w:sz w:val="24"/>
        </w:rPr>
        <w:t>W dziale 758 – Różne rozliczenia</w:t>
      </w:r>
      <w:r>
        <w:rPr>
          <w:sz w:val="24"/>
        </w:rPr>
        <w:t xml:space="preserve"> – dokonano zwiększenia subwencji ogólnej w części oświatowej zgodnie z pismem nr ST3-4820-3/2005 z dnia 6.01.2005r. Ministra Finansów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Kazimierz Wojciech Ogrodo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08:01:00Z</dcterms:created>
  <dc:creator>xxx</dc:creator>
  <dc:description/>
  <dc:language>en-US</dc:language>
  <cp:lastModifiedBy>Jacek Wiącek</cp:lastModifiedBy>
  <dcterms:modified xsi:type="dcterms:W3CDTF">2005-03-22T08:01:00Z</dcterms:modified>
  <cp:revision>2</cp:revision>
  <dc:subject/>
  <dc:title>                                                                                                   Załącznik nr 1</dc:title>
</cp:coreProperties>
</file>